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Bergmuller Multimedia ("Bergmuller") makes available informatio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materials, and products on this Web site, subject to the following term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conditions. By accessing this site, you agree to the terms and conditions 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outlined in this legal notice. Bergmuller reserves the right to change the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erms and conditions from time to time at its sole discre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BankGothic Md BT" w:cs="BankGothic Md BT" w:ascii="BankGothic Md BT" w:hAnsi="BankGothic Md BT"/>
          <w:b/>
          <w:bCs/>
        </w:rPr>
        <w:t xml:space="preserve"> </w:t>
      </w:r>
      <w:r>
        <w:rPr>
          <w:rFonts w:eastAsia="BankGothic Md BT" w:cs="BankGothic Md BT" w:ascii="BankGothic Md BT" w:hAnsi="BankGothic Md BT"/>
          <w:b/>
          <w:bCs/>
        </w:rPr>
        <w:t>Copyright; Limited Licen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he information on this Web site is protected by copyrigh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i/>
          <w:iCs/>
        </w:rPr>
        <w:t>Copyright © 1996-99 Bergmuller Multimedia. All rights reserv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Except as specifically permitted herein, no portion of the information on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Web site may be reproduced in any form or by any means without the pri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written permission of Bergmull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Use of Patches. The patches and any accompanying documentation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are made available to download from this Web site are the copyrigh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work of Bergmuller. By downloading any patches and/or by using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patches you accept the terms and conditions of the following licen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agreement. If you do not agree to the terms of this License, you must</w:t>
      </w:r>
    </w:p>
    <w:p>
      <w:pPr>
        <w:pStyle w:val="Normal"/>
        <w:spacing w:lineRule="auto" w:line="240"/>
        <w:rPr>
          <w:rFonts w:ascii="BankGothic Md BT" w:hAnsi="BankGothic Md BT" w:eastAsia="BankGothic Md BT" w:cs="BankGothic Md BT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remove all copies of the patches from your system.</w:t>
      </w:r>
    </w:p>
    <w:p>
      <w:pPr>
        <w:pStyle w:val="Normal"/>
        <w:spacing w:lineRule="auto" w:line="240"/>
        <w:rPr>
          <w:rFonts w:ascii="BankGothic Md BT" w:hAnsi="BankGothic Md BT" w:eastAsia="BankGothic Md BT" w:cs="BankGothic Md BT"/>
        </w:rPr>
      </w:pPr>
      <w:r>
        <w:rPr>
          <w:rFonts w:eastAsia="BankGothic Md BT" w:cs="BankGothic Md BT" w:ascii="BankGothic Md BT" w:hAnsi="BankGothic Md B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BankGothic Md BT" w:cs="BankGothic Md BT" w:ascii="BankGothic Md BT" w:hAnsi="BankGothic Md BT"/>
        </w:rPr>
        <w:t xml:space="preserve">    </w:t>
      </w:r>
      <w:r>
        <w:rPr>
          <w:rFonts w:eastAsia="BankGothic Md BT" w:cs="BankGothic Md BT" w:ascii="BankGothic Md BT" w:hAnsi="BankGothic Md BT"/>
          <w:b/>
          <w:bCs/>
        </w:rPr>
        <w:t xml:space="preserve">LICEN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</w:t>
      </w:r>
      <w:r>
        <w:rPr>
          <w:rFonts w:eastAsia="Times New Roman" w:cs="Times New Roman" w:ascii="Times New Roman" w:hAnsi="Times New Roman"/>
          <w:b/>
          <w:bCs/>
        </w:rPr>
        <w:t>Use of the patches is governed by the terms of this end user Licen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</w:t>
      </w:r>
      <w:r>
        <w:rPr>
          <w:rFonts w:eastAsia="Times New Roman" w:cs="Times New Roman" w:ascii="Times New Roman" w:hAnsi="Times New Roman"/>
          <w:b/>
          <w:bCs/>
        </w:rPr>
        <w:t>agreement. You will not be able to download or install any patch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</w:t>
      </w:r>
      <w:r>
        <w:rPr>
          <w:rFonts w:eastAsia="Times New Roman" w:cs="Times New Roman" w:ascii="Times New Roman" w:hAnsi="Times New Roman"/>
          <w:b/>
          <w:bCs/>
        </w:rPr>
        <w:t>unless you agree to the terms of such end user License agreement. I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</w:t>
      </w:r>
      <w:r>
        <w:rPr>
          <w:rFonts w:eastAsia="Times New Roman" w:cs="Times New Roman" w:ascii="Times New Roman" w:hAnsi="Times New Roman"/>
          <w:b/>
          <w:bCs/>
        </w:rPr>
        <w:t>you do not agree to these terms, you will not be able to us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</w:t>
      </w:r>
      <w:r>
        <w:rPr>
          <w:rFonts w:eastAsia="Times New Roman" w:cs="Times New Roman" w:ascii="Times New Roman" w:hAnsi="Times New Roman"/>
          <w:b/>
          <w:bCs/>
        </w:rPr>
        <w:t>patch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</w:t>
      </w:r>
      <w:r>
        <w:rPr>
          <w:rFonts w:eastAsia="Times New Roman" w:cs="Times New Roman" w:ascii="Times New Roman" w:hAnsi="Times New Roman"/>
          <w:b/>
          <w:bCs/>
        </w:rPr>
        <w:t>You may not copy, modify, network, rent, lease or otherwise distribu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</w:t>
      </w:r>
      <w:r>
        <w:rPr>
          <w:rFonts w:eastAsia="Times New Roman" w:cs="Times New Roman" w:ascii="Times New Roman" w:hAnsi="Times New Roman"/>
          <w:b/>
          <w:bCs/>
        </w:rPr>
        <w:t>the patches for commercial purposes; nor can you make the patch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</w:t>
      </w:r>
      <w:r>
        <w:rPr>
          <w:rFonts w:eastAsia="Times New Roman" w:cs="Times New Roman" w:ascii="Times New Roman" w:hAnsi="Times New Roman"/>
          <w:b/>
          <w:bCs/>
        </w:rPr>
        <w:t>available for commercial purposes by on-line services, remote dial-in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</w:t>
      </w:r>
      <w:r>
        <w:rPr>
          <w:rFonts w:eastAsia="Times New Roman" w:cs="Times New Roman" w:ascii="Times New Roman" w:hAnsi="Times New Roman"/>
          <w:b/>
          <w:bCs/>
        </w:rPr>
        <w:t>or network or telecommunications links of any kind. The patches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</w:t>
      </w:r>
      <w:r>
        <w:rPr>
          <w:rFonts w:eastAsia="Times New Roman" w:cs="Times New Roman" w:ascii="Times New Roman" w:hAnsi="Times New Roman"/>
          <w:b/>
          <w:bCs/>
        </w:rPr>
        <w:t>for your personal and non-commercial use on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</w:t>
      </w:r>
      <w:r>
        <w:rPr>
          <w:rFonts w:eastAsia="Times New Roman" w:cs="Times New Roman" w:ascii="Times New Roman" w:hAnsi="Times New Roman"/>
          <w:b/>
          <w:bCs/>
        </w:rPr>
        <w:t>Bergmuller retains full and complete title to the patches and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</w:t>
      </w:r>
      <w:r>
        <w:rPr>
          <w:rFonts w:eastAsia="Times New Roman" w:cs="Times New Roman" w:ascii="Times New Roman" w:hAnsi="Times New Roman"/>
          <w:b/>
          <w:bCs/>
        </w:rPr>
        <w:t>intellectual and industrial property rights subsisting in the patches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</w:t>
      </w:r>
      <w:r>
        <w:rPr>
          <w:rFonts w:eastAsia="Times New Roman" w:cs="Times New Roman" w:ascii="Times New Roman" w:hAnsi="Times New Roman"/>
          <w:b/>
          <w:bCs/>
        </w:rPr>
        <w:t>including all copyrights, trademarks, trade secrets and confidenti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</w:t>
      </w:r>
      <w:r>
        <w:rPr>
          <w:rFonts w:eastAsia="Times New Roman" w:cs="Times New Roman" w:ascii="Times New Roman" w:hAnsi="Times New Roman"/>
          <w:b/>
          <w:bCs/>
        </w:rPr>
        <w:t>information. Should you decide to alter these patches in any wa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</w:t>
      </w:r>
      <w:r>
        <w:rPr>
          <w:rFonts w:eastAsia="Times New Roman" w:cs="Times New Roman" w:ascii="Times New Roman" w:hAnsi="Times New Roman"/>
          <w:b/>
          <w:bCs/>
        </w:rPr>
        <w:t>whatsoever, you must include a notice to the effect that they w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</w:t>
      </w:r>
      <w:r>
        <w:rPr>
          <w:rFonts w:eastAsia="Times New Roman" w:cs="Times New Roman" w:ascii="Times New Roman" w:hAnsi="Times New Roman"/>
          <w:b/>
          <w:bCs/>
        </w:rPr>
        <w:t>originally created by Bergmuller. You may not claim any derivative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</w:t>
      </w:r>
      <w:r>
        <w:rPr>
          <w:rFonts w:eastAsia="Times New Roman" w:cs="Times New Roman" w:ascii="Times New Roman" w:hAnsi="Times New Roman"/>
          <w:b/>
          <w:bCs/>
        </w:rPr>
        <w:t>these patches as your ow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</w:t>
      </w:r>
      <w:r>
        <w:rPr>
          <w:rFonts w:eastAsia="Times New Roman" w:cs="Times New Roman" w:ascii="Times New Roman" w:hAnsi="Times New Roman"/>
          <w:b/>
          <w:bCs/>
        </w:rPr>
        <w:t>Under no circumstances shall Bergmuller be liable to you or any thi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</w:t>
      </w:r>
      <w:r>
        <w:rPr>
          <w:rFonts w:eastAsia="Times New Roman" w:cs="Times New Roman" w:ascii="Times New Roman" w:hAnsi="Times New Roman"/>
          <w:b/>
          <w:bCs/>
        </w:rPr>
        <w:t>party for any special or consequential damages that result from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</w:t>
      </w:r>
      <w:r>
        <w:rPr>
          <w:rFonts w:eastAsia="Times New Roman" w:cs="Times New Roman" w:ascii="Times New Roman" w:hAnsi="Times New Roman"/>
          <w:b/>
          <w:bCs/>
        </w:rPr>
        <w:t>use of, or inability to use the patch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Use of Web Site Information. Except as otherwise indicated elsew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on this site, you may view, copy, print, and distribute documents availab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on this Web site subject to the following condition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1.The document may be used solely for personal, informationa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non-commercial purposes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 xml:space="preserve">2.The document may not be modified or altered in any way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3.Any copy of the document or portion thereof must include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copyright notice above and this permission notice;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4.Bergmuller reserves the right to revoke such authorization at 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time, and any such use shall be discontinued immediately upon not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</w:rPr>
        <w:t>from Bergmull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Documents specified above do not include the design or layout of this We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site. Elements of this Web site are protected by trade dress and other la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and may not be copied or imitated in whole or in par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BankGothic Md BT" w:cs="BankGothic Md BT" w:ascii="BankGothic Md BT" w:hAnsi="BankGothic Md BT"/>
          <w:b/>
          <w:bCs/>
        </w:rPr>
        <w:t>Warranties and Disclaimer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EXCEPT AS EXPRESSLY PROVIDED OTHERWISE IN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AGREEMENT BETWEEN YOU AND BERGMULLER, AL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FORMATION AND MATERIAL ON THIS WEB SITE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PROVIDED "AS IS" WITHOUT WARRANTY OF ANY KIND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EITHER EXPRESS OR IMPLIED, INCLUDING, BUT NOT LIMIT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O, THE IMPLIED WARRANTIES OF MERCHANTABILIT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FITNESS FOR A PARTICULAR PURPOSE,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NON-INFRINGEMENT. BERGMULLER ASSUMES N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RESPONSIBILITY FOR ERRORS OR OMISSIONS IN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FORMATION OR MATERIAL OR OTHER DOCUMEN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WHICH ARE REFERENCED BY OR LINKED TO THIS WEB SI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REFERENCES TO CORPORATIONS, THEIR SERVICES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PRODUCTS, ARE PROVIDED "AS IS" WITHOUT WARRANTY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ANY KIND, EITHER EXPRESS OR IMPLIED. IN NO EV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SHALL BERGMULLER BE LIABLE FOR ANY SPECIAL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CIDENTAL, INDIRECT OR CONSEQUENTIAL DAMAGE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ANY KIND, OR ANY DAMAGES WHATSOEVER, INCLUDING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WITHOUT LIMITATION, THOSE RESULTING FROM LOSS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USE, DATA OR PROFITS, WHETHER OR NOT ADVISED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POSSIBILITY OF DAMAGE, AND ON ANY THEORY O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LIABILITY, ARISING OUT OF OR IN CONNECTION WITH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USE OR PERFORMANCE OF THIS INFORMA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HIS WEB SITE COULD INCLUDE TECHNICAL OR 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ACCURACIES OR TYPOGRAPHICAL ERRORS. CHANGES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PERIODICALLY ADDED TO THE INFORMATION HEREIN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HESE CHANGES WILL BE INCORPORATED IN NEW EDI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OF THIS WEB SITE. BERGMULLER MAY MAK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MPROVEMENTS AND/OR CHANGES IN THE PRODUCT(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AND/OR THE PROGRAM(S) DESCRIBED IN THIS WEB SITE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ANY TI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his Web site can be accessed from other countries around the world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may contain references to Bergmuller products, services, and programs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have not been announced in your country. These references do not imp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hat Bergmuller intends to announce such products, services or programs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your count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BankGothic Md BT" w:cs="BankGothic Md BT" w:ascii="BankGothic Md BT" w:hAnsi="BankGothic Md BT"/>
          <w:b/>
          <w:bCs/>
        </w:rPr>
        <w:t>Feedback; Confidential Information; Privac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Please note that, with the exception of credit card numbers, Bergmul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does not want to receive confidential or proprietary information from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hrough our Web site. Any non-personal information or material sent 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Bergmuller will be deemed NOT to be confidential. By sending Bergmul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any non-personal information or material, you grant Bergmuller 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unrestricted, irrevocable license to use, reproduce, display, perform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modify, transmit and distribute those materials or information, and you als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agree that Bergmuller is free to use any ideas, concepts, know-how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echniques that you send us for any purpose. However, we will not relea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your name or otherwise publicize the fact that you submitted materials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other information to us unless: (a) you grant us permission to do so; (b) w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first notify you that the materials or other information you submit to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particular part of a site will be published or otherwise used with your n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on it; or (c) we are required to do so by la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BankGothic Md BT" w:cs="BankGothic Md BT" w:ascii="BankGothic Md BT" w:hAnsi="BankGothic Md BT"/>
          <w:b/>
          <w:bCs/>
        </w:rPr>
        <w:t>Links to Third-Party Web Sit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he Bergmuller Web site contains links to third-party Web sites, which 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not under the control of Bergmuller. Bergmuller makes no represent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whatsoever about any other Web site to which you may have acc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hrough the Bergmuller Web site. When you access a non-Bergmuller We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site, you do so at your own risk and Bergmuller is not responsible for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accuracy or reliability of any information, data, opinions, advice, 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statements made on these sites. Bergmuller provides these links merely as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convenience and the inclusion of such links does not imply that Bergmul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endorses or accepts any responsibility for the content or uses of such We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sit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BankGothic Md BT" w:cs="BankGothic Md BT" w:ascii="BankGothic Md BT" w:hAnsi="BankGothic Md BT"/>
          <w:b/>
          <w:bCs/>
        </w:rPr>
        <w:t>Governing Law and Jurisdi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his Web site (excluding linked sites) is controlled by Bergmuller from 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offices within the Australian Capital Territory, Australia. By accessing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Web site, you and Bergmuller agree that all matters relating to your acc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o, or use of, this Web site shall be governed by the statutes and laws of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Australian Capital Territory. Bergmuller makes no representation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materials on this Web site are appropriate or available for use in oth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locations, and accessing them from territories where their contents are illega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s prohibited. Those who choose to access this site from other locations d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so on their own initiative and are responsible for compliance with local law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BankGothic Md BT" w:cs="BankGothic Md BT" w:ascii="BankGothic Md BT" w:hAnsi="BankGothic Md BT"/>
          <w:b/>
          <w:bCs/>
        </w:rPr>
        <w:t xml:space="preserve"> </w:t>
      </w:r>
      <w:r>
        <w:rPr>
          <w:rFonts w:eastAsia="BankGothic Md BT" w:cs="BankGothic Md BT" w:ascii="BankGothic Md BT" w:hAnsi="BankGothic Md BT"/>
          <w:b/>
          <w:bCs/>
        </w:rPr>
        <w:t>Trademar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he trademarks, logos and service marks ("Marks") displayed on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Web site are the property of Bergmuller or other third parties. You are no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permitted to use the Marks without the prior written consent of Bergmul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or such third party which may own the Marks. "Bergmuller" and 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Bergmuller symbol are trademarks of Bergmuller Multimed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BankGothic Md BT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